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  <w:lang w:val="en-US" w:eastAsia="en-US"/>
        </w:rPr>
      </w:pP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400050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Синонимы, антонимы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.1pt;mso-wrap-distance-left:9.05pt;mso-wrap-distance-right:9.05pt;mso-wrap-distance-top:0pt;mso-wrap-distance-bottom:0pt;margin-top:6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Синонимы, антонимы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28930</wp:posOffset>
                  </wp:positionV>
                  <wp:extent cx="998220" cy="9880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72100</wp:posOffset>
                  </wp:positionH>
                  <wp:positionV relativeFrom="paragraph">
                    <wp:posOffset>328930</wp:posOffset>
                  </wp:positionV>
                  <wp:extent cx="1042035" cy="9569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Общеклассная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47370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43.1pt" to="179.95pt,43.1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547370</wp:posOffset>
                      </wp:positionV>
                      <wp:extent cx="10287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43.1pt" to="413.95pt,43.1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t>«Карта З – И – У»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Знае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Интересуем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зна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инонимы – это слова, которые имеют схожее лексическое значение, но пишутся и звучат по-разному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Антонимы – это слова, которые имеют противоположные лексические значения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ля чего нужны синонимы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ля чего нужны антонимы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контекстуальные синонимы?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инонимы нужны, чтобы обогатить нашу речь, чтобы она была разнообразной и яр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Также синонимы помогают нам избежать повторов, тавтологии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Cs/>
              </w:rPr>
              <w:t xml:space="preserve">Контекстуальные синонимы – это слова, сближение которых по значению происходит лишь в условиях определенного контекста, причем за пределами этого контекста они не являются синонимами (например, «День был </w:t>
            </w:r>
            <w:r>
              <w:rPr>
                <w:rFonts w:cs="Arial" w:ascii="Arial" w:hAnsi="Arial"/>
                <w:i/>
                <w:iCs/>
              </w:rPr>
              <w:t xml:space="preserve">августовский, знойный, </w:t>
            </w:r>
            <w:r>
              <w:rPr>
                <w:rFonts w:cs="Arial" w:ascii="Arial" w:hAnsi="Arial"/>
                <w:iCs/>
              </w:rPr>
              <w:t>томительно</w:t>
            </w:r>
            <w:r>
              <w:rPr>
                <w:rFonts w:cs="Arial" w:ascii="Arial" w:hAnsi="Arial"/>
                <w:i/>
                <w:iCs/>
              </w:rPr>
              <w:t xml:space="preserve"> скучный</w:t>
            </w:r>
            <w:r>
              <w:rPr>
                <w:rFonts w:cs="Arial" w:ascii="Arial" w:hAnsi="Arial"/>
                <w:iCs/>
              </w:rPr>
              <w:t>»-А.П.Чехов)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Антонимы, как и синонимы, нужны нам для того, чтобы наша речь была богатой, разнообразной, живо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Антонимы помогают нам избежать повторов в речи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vanish/>
        </w:rPr>
      </w:pPr>
      <w:r>
        <w:rPr>
          <w:rFonts w:cs="Arial" w:ascii="Arial" w:hAnsi="Arial"/>
          <w:iCs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292929"/>
      </w:rPr>
    </w:pPr>
    <w:r>
      <w:rPr>
        <w:rFonts w:cs="Arial" w:ascii="Arial" w:hAnsi="Arial"/>
        <w:b/>
        <w:color w:val="292929"/>
      </w:rPr>
      <w:t>ОЦЕНИВАНИЕ ПРОЕКТА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Карта З – И – 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0:13:00Z</dcterms:created>
  <dc:creator>Евгения </dc:creator>
  <dc:description/>
  <cp:keywords/>
  <dc:language>en-US</dc:language>
  <cp:lastModifiedBy>студент</cp:lastModifiedBy>
  <dcterms:modified xsi:type="dcterms:W3CDTF">2010-05-13T05:51:00Z</dcterms:modified>
  <cp:revision>5</cp:revision>
  <dc:subject/>
  <dc:title>Как приходят вещи в дом</dc:title>
</cp:coreProperties>
</file>